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790485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86976787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